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FIVE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ROTATIONAL MOTION  (Part On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A boy is swinging a 50 g mass around his head on a string. The radius of the circle is 1.2 m. and he makes ten revolutions in 8 second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>(a)</w:t>
        <w:tab/>
        <w:t xml:space="preserve">What is the period of rotation?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What is the frequency of rotation?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>(c)</w:t>
        <w:tab/>
        <w:t xml:space="preserve">Calculate the tangential velocity of the mass.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  <w:t xml:space="preserve">Calculate the angular velocity of the mass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>(e)</w:t>
        <w:tab/>
        <w:t>Calculate the rotational inertia of the mass as it is rotating. (Use I = mr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2.</w:t>
        <w:tab/>
        <w:t>A flywheel of radius 0.12 m is at rest and is then accelerated uniformly to 60 rad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20 s.</w:t>
      </w:r>
    </w:p>
    <w:p>
      <w:pPr>
        <w:pStyle w:val="Normal"/>
        <w:rPr>
          <w:sz w:val="24"/>
        </w:rPr>
      </w:pPr>
      <w:r>
        <w:rPr>
          <w:sz w:val="24"/>
        </w:rPr>
        <w:tab/>
        <w:t>Calculat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The angular displacement over this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The linear acceleration of a point on the r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The final angular velo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A spin dryer in a clothes dryer machine has a torque operating on it of 0.4 Nm. The angular </w:t>
      </w:r>
    </w:p>
    <w:p>
      <w:pPr>
        <w:pStyle w:val="Normal"/>
        <w:rPr/>
      </w:pPr>
      <w:r>
        <w:rPr>
          <w:sz w:val="24"/>
        </w:rPr>
        <w:tab/>
        <w:t>acceleration produced is 1.2 rad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alculate the rotational inertia of the spinning p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>Calculate the angular velocity reached by the dryer after 21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angular displacement of the spinning part after 6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The rotating solid cylinder shown has a radius of 0.22 m and a mass of 0.86 kg.  For a cylinder like this the rotational inertia is given by the equation I  =  ½ m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100</wp:posOffset>
                </wp:positionH>
                <wp:positionV relativeFrom="paragraph">
                  <wp:posOffset>68580</wp:posOffset>
                </wp:positionV>
                <wp:extent cx="1943100" cy="176530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65440"/>
                          <a:chOff x="0" y="0"/>
                          <a:chExt cx="1943280" cy="1765440"/>
                        </a:xfrm>
                      </wpg:grpSpPr>
                      <wps:wsp>
                        <wps:cNvSpPr/>
                        <wps:spPr>
                          <a:xfrm rot="16200000">
                            <a:off x="114120" y="241200"/>
                            <a:ext cx="1765440" cy="128268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66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85104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660240"/>
                            <a:ext cx="144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80">
                                <a:moveTo>
                                  <a:pt x="0" y="0"/>
                                </a:moveTo>
                                <a:cubicBezTo>
                                  <a:pt x="61" y="10"/>
                                  <a:pt x="123" y="20"/>
                                  <a:pt x="160" y="60"/>
                                </a:cubicBezTo>
                                <a:cubicBezTo>
                                  <a:pt x="197" y="100"/>
                                  <a:pt x="213" y="183"/>
                                  <a:pt x="220" y="240"/>
                                </a:cubicBezTo>
                                <a:cubicBezTo>
                                  <a:pt x="227" y="297"/>
                                  <a:pt x="220" y="360"/>
                                  <a:pt x="200" y="400"/>
                                </a:cubicBezTo>
                                <a:cubicBezTo>
                                  <a:pt x="180" y="440"/>
                                  <a:pt x="140" y="460"/>
                                  <a:pt x="10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pt;margin-top:24.35pt;width:152.95pt;height:101pt" coordorigin="7060,487" coordsize="3059,202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241;top:488;width:2779;height:201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0,1468" to="8099,146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640,1449" to="10119,144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227,480" path="m0,0c61,10,123,20,160,60c197,100,213,183,220,240c227,297,220,360,200,400c180,440,140,460,100,480e" stroked="t" o:allowincell="f" style="position:absolute;left:8160;top:1148;width:226;height:47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(a)  </w:t>
        <w:tab/>
        <w:t xml:space="preserve">The cylinder is rotating at 3 Hz. Calculate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>(i) The rotational inertia of the cylinde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) the translational velocity of a point on the rim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(ii) the angular velocity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b)</w:t>
        <w:tab/>
        <w:t>The cylinder now accelerates through the application of a torque of magnitude 1.05 N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(i)</w:t>
        <w:tab/>
        <w:t>Calculate the angular acceleration produced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(ii)</w:t>
        <w:tab/>
        <w:t>Calculate the new rotational velocity after 25 seconds have passed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5.</w:t>
        <w:tab/>
        <w:t>The earth acts like a solid sphere. Its Rotational inertia is given by  I  =  2/5 mr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  <w:t xml:space="preserve">If the mass of the earth is 5.98 x 10 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kg and its radius is 6.67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, calculate the rotational inertia of the eart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2:36:00Z</dcterms:created>
  <dc:creator>Network</dc:creator>
  <dc:description/>
  <cp:keywords/>
  <dc:language>en-US</dc:language>
  <cp:lastModifiedBy>Ministry of Education</cp:lastModifiedBy>
  <dcterms:modified xsi:type="dcterms:W3CDTF">2010-01-27T20:19:00Z</dcterms:modified>
  <cp:revision>6</cp:revision>
  <dc:subject/>
  <dc:title/>
</cp:coreProperties>
</file>